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47" w:hanging="27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P.M.P.si S.C. CIOCARLIA S.A. 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>Planului Urbanistic Zonal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RIDICARE RESTRICTIE DE CONSTRUIRE CU MODIFICARE INDICATORI URBANISTICI MAXIMALI SI MODIFICARE REGIM DE ALINIERE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Ploiesti, str.Romana nr.65 si 81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PRIMARIA MUNICIPIULUI PLOIESTI si S.C. CIOCARLIA S.A.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CPS-CITY PLANNING STRATEGIES S.R.L.- arh.Simona MUNTEANU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Planului Urbanistic Zonal </w:t>
      </w:r>
      <w:r>
        <w:rPr>
          <w:b/>
          <w:i/>
          <w:sz w:val="36"/>
          <w:szCs w:val="36"/>
          <w:lang w:val="ro-RO"/>
        </w:rPr>
        <w:t>„</w:t>
      </w:r>
      <w:r>
        <w:rPr>
          <w:b/>
          <w:i/>
          <w:sz w:val="36"/>
          <w:szCs w:val="36"/>
        </w:rPr>
        <w:t>RIDICARE RESTRICTIE DE CONSTRUIRE CU MODIFICARE INDICATORI URBANISTICI MAXIMALI SI MODIFICARE REGIM DE ALINIERE</w:t>
      </w:r>
      <w:r>
        <w:rPr>
          <w:b/>
          <w:i/>
          <w:sz w:val="36"/>
          <w:szCs w:val="36"/>
          <w:lang w:val="ro-RO"/>
        </w:rPr>
        <w:t xml:space="preserve">” </w:t>
      </w:r>
      <w:r>
        <w:rPr>
          <w:sz w:val="36"/>
          <w:szCs w:val="36"/>
          <w:lang w:val="ro-RO"/>
        </w:rPr>
        <w:t>poate fi consultată, începând cu data de 30.05.2014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13.06.2014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16.06.2014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rsoana responsabilă cu informarea şi consultarea publicului este d-na ing. NEAGU DANIELA MARIA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1:00Z</dcterms:created>
  <dc:creator>Stoian Mariana</dc:creator>
  <dc:description/>
  <cp:keywords/>
  <dc:language>en-US</dc:language>
  <cp:lastModifiedBy>neagu.dana</cp:lastModifiedBy>
  <cp:lastPrinted>2011-05-03T10:18:00Z</cp:lastPrinted>
  <dcterms:modified xsi:type="dcterms:W3CDTF">2014-05-28T07:27:00Z</dcterms:modified>
  <cp:revision>6</cp:revision>
  <dc:subject/>
  <dc:title>Ploieşti, ……………… </dc:title>
</cp:coreProperties>
</file>